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сімдесят четверта сесія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7 жовтня 2025 року</w:t>
        <w:tab/>
        <w:t xml:space="preserve">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8"/>
        <w:ind w:left="0" w:right="5669" w:hanging="0"/>
        <w:jc w:val="both"/>
        <w:rPr>
          <w:bCs/>
          <w:color w:val="000000"/>
          <w:sz w:val="28"/>
          <w:szCs w:val="28"/>
          <w:lang w:val="uk-UA" w:eastAsia="uk-UA"/>
        </w:rPr>
      </w:pPr>
      <w:bookmarkStart w:id="0" w:name="_Hlk207803247"/>
      <w:bookmarkEnd w:id="0"/>
      <w:r>
        <w:rPr>
          <w:color w:val="000000"/>
          <w:sz w:val="28"/>
          <w:szCs w:val="28"/>
          <w:lang w:val="uk-UA" w:eastAsia="uk-UA"/>
        </w:rPr>
        <w:t>Про завершення приватизації будівлі по вул.Кременчуцька, будинок 2-А в м.Хорол, затвердження Договору купівлі-продажу та Акту приймання-передачі</w:t>
      </w:r>
    </w:p>
    <w:p>
      <w:pPr>
        <w:pStyle w:val="Style18"/>
        <w:ind w:left="0" w:right="5245" w:hanging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  <w:bookmarkStart w:id="1" w:name="_Hlk207803247"/>
      <w:bookmarkStart w:id="2" w:name="_Hlk207803247"/>
      <w:bookmarkEnd w:id="2"/>
    </w:p>
    <w:p>
      <w:pPr>
        <w:pStyle w:val="Normal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Відповідно до статтей 142-144 Конституції України, ст. 26, ст.60 Закону України «Про місцеве самоврядування в Україні», Закону України «Про приватизацію державного та комунального майна»,  Договору купівлі-продажу об’єкта малої приватизації місто Хорол Лубенського району Полтавської області, Україна, сьомого серпня дві тисячі двадцять п’ятого року, зареєстрованого в реєстрі №2404 та посвідчений приватним нотаріусом Лубенського районного нотаріального округу Полтавської області           Березою Д.В., на підставі Витягу з Державного реєстру речових прав (номер витягу 438557951, дата формування 07.08.2025, реєстраційний номер об’єкта нерухомого майна 2983595753040), враховуючи </w:t>
      </w:r>
      <w:r>
        <w:rPr>
          <w:sz w:val="28"/>
          <w:szCs w:val="28"/>
          <w:lang w:val="uk-UA"/>
        </w:rPr>
        <w:t>рекомендації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постійної к</w:t>
      </w:r>
      <w:r>
        <w:rPr>
          <w:color w:val="000000"/>
          <w:sz w:val="28"/>
          <w:szCs w:val="28"/>
          <w:lang w:val="uk-UA" w:eastAsia="uk-UA"/>
        </w:rPr>
        <w:t>омісії з питань комунальної власності, житлово-комунального господарства, інфраструктури та благоустрою, 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вершити приватизацію об’єкта малої приватизації комунальної власності Хорольської міської територіальної громади в особі Хорольської міської ради Лубенського району Полтавської області, а саме:  об’єкт речових прав - закінчений будівництвом об'єкт; тип об’єкта - будівля; складова частина - теплогенераторна, А; опис об’єкта - загальна площа 16,2 кв.м.; адреса - Полтавська область, Лубенський район, місто Хорол, вулиця Кременчуцька, будинок 2-А.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Затвердити </w:t>
      </w:r>
      <w:r>
        <w:rPr>
          <w:rStyle w:val="StrongEmphasis"/>
          <w:b w:val="false"/>
          <w:sz w:val="28"/>
          <w:szCs w:val="28"/>
          <w:lang w:val="uk-UA"/>
        </w:rPr>
        <w:t>Договір купівлі-продажу об’єкта малої приватизації місто Хорол Лубенського району Полтавської області, Україна, сьомого серпня дві тисячі двадцять п’ятого року, зареєстрованого в реєстрі №2404 (копія додається)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3.Затвердити Акт приймання-передачі закінченого будівництвом об’єкта (будівлі, теплогенераторної, А), що знаходиться за адресою: Полтавська область, Лубенський район, місто Хорол, вулиця Кременчуцька, будинок 2-А від 07 серпня 2025 року (копія додається)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4.Контроль за виконанням даного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sectPr>
      <w:headerReference w:type="default" r:id="rId3"/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8:00Z</dcterms:created>
  <dc:creator>секретар</dc:creator>
  <dc:description/>
  <cp:keywords/>
  <dc:language>en-US</dc:language>
  <cp:lastModifiedBy>US</cp:lastModifiedBy>
  <cp:lastPrinted>2022-03-25T10:44:00Z</cp:lastPrinted>
  <dcterms:modified xsi:type="dcterms:W3CDTF">2025-10-07T13:56:00Z</dcterms:modified>
  <cp:revision>3600</cp:revision>
  <dc:subject/>
  <dc:title/>
</cp:coreProperties>
</file>